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ojekt ureditve okolja na območju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5. 7. 2021, številka objave JN004833/2021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bookmarkStart w:id="0" w:name="_Hlk77062131"/>
    <w:bookmarkStart w:id="1" w:name="_Hlk77062130"/>
    <w:bookmarkStart w:id="2" w:name="_Hlk77062127"/>
    <w:bookmarkStart w:id="3" w:name="_Hlk77062126"/>
    <w:bookmarkStart w:id="4" w:name="_Hlk77062115"/>
    <w:bookmarkStart w:id="5" w:name="_Hlk77062114"/>
    <w:bookmarkStart w:id="6" w:name="_Hlk77062102"/>
    <w:bookmarkStart w:id="7" w:name="_Hlk77062101"/>
    <w:r>
      <w:rPr>
        <w:rFonts w:cs="Arial" w:ascii="Arial" w:hAnsi="Arial"/>
        <w:i/>
        <w:sz w:val="20"/>
      </w:rPr>
      <w:t>UKC Maribor</w:t>
      <w:tab/>
      <w:tab/>
      <w:t>Projektiranje – Ureditev okolja UKC Maribor</w:t>
    </w:r>
    <w:bookmarkEnd w:id="0"/>
    <w:bookmarkEnd w:id="1"/>
    <w:bookmarkEnd w:id="2"/>
    <w:bookmarkEnd w:id="3"/>
    <w:bookmarkEnd w:id="4"/>
    <w:bookmarkEnd w:id="5"/>
    <w:bookmarkEnd w:id="6"/>
    <w:bookmarkEnd w:id="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07-15T13:10:00Z</dcterms:modified>
  <cp:revision>37</cp:revision>
  <dc:subject/>
  <dc:title>V skladu s 3</dc:title>
</cp:coreProperties>
</file>